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eastAsia="Verdan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                                                                                                         data sporządzenia oferty ....................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</w:t>
      </w:r>
      <w:r>
        <w:rPr>
          <w:bCs/>
          <w:sz w:val="16"/>
          <w:szCs w:val="16"/>
        </w:rPr>
        <w:t>(pieczęć wykonawcy</w:t>
      </w:r>
      <w:r>
        <w:rPr>
          <w:bCs/>
          <w:sz w:val="18"/>
          <w:szCs w:val="18"/>
        </w:rPr>
        <w:t>)                                                                                                                                                               Załącznik nr 1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do umowy nr  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b/>
          <w:b/>
          <w:sz w:val="20"/>
          <w:szCs w:val="20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  ........................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sz w:val="20"/>
          <w:szCs w:val="20"/>
        </w:rPr>
        <w:t xml:space="preserve">FORMULARZ ASORTYMENTOWO-CENOW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na  zakup sprzętu i wyposażenia na potrzeby pracowni i poradni AOS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akiet 9 – dostawa autorefraktokeratometru i lampy szczelinowej z tonometrem na potrzeby Poradni Okulistycznej Wielospecjalistycznego Szpitala Miejskiego im. Józefa Strusia przy ul. Szwajcarskiej 3 w Poznani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.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ADRES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               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 dokładny adres wykonawcy/firmy)                                                              (województw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 KORESPONDENCYJNY (jeżeli jest inny niż powyżej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.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TEL./FAX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………………………..……………..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adres e-mail wykonawcy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..………..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.………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P: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…. </w:t>
      </w:r>
      <w:r>
        <w:rPr>
          <w:rFonts w:cs="Verdana" w:ascii="Verdana" w:hAnsi="Verdana"/>
          <w:b/>
          <w:sz w:val="20"/>
          <w:szCs w:val="20"/>
        </w:rPr>
        <w:t>REGON:</w:t>
      </w:r>
      <w:r>
        <w:rPr>
          <w:rFonts w:cs="Verdana" w:ascii="Verdana" w:hAnsi="Verdana"/>
          <w:sz w:val="20"/>
          <w:szCs w:val="20"/>
        </w:rPr>
        <w:t>………………….……………………………………………………….…………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20"/>
          <w:szCs w:val="20"/>
        </w:rPr>
        <w:t>Dane dotyczące rachunku bankowego: …………………………...; ………………………………………………………………………………………………………………………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zęść I:   DANE TECHNICZNE I UŻYTKOWE</w:t>
      </w:r>
    </w:p>
    <w:tbl>
      <w:tblPr>
        <w:tblW w:w="2742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5207"/>
        <w:gridCol w:w="3451"/>
        <w:gridCol w:w="5479"/>
        <w:gridCol w:w="12837"/>
      </w:tblGrid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OPIS WYMAGANYCH,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 xml:space="preserve">PARAMETRÓW TECHNICZNYCH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WŁASNOŚCI UŻYTKOWYCH I INNYCH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E*</w:t>
            </w:r>
          </w:p>
          <w:p>
            <w:pPr>
              <w:pStyle w:val="Zawartotabeli"/>
              <w:snapToGrid w:val="false"/>
              <w:ind w:right="-7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/NIE lub warunki brzegow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9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ametry oferowa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leży potwierdzić spełnienie warunków wymaganych oraz podać zakresy oferowane  i opisać**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213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utorefraktokeratometr – 1 szt.</w:t>
            </w:r>
          </w:p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zęt fabrycznie nowy, wyprodukowany nie wcześniej niż w 2025r., nieużywany, nie rekondycjonowany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, w najnowszej wersji sprzętowej i oprogramowania na dzień składania oferty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Wszystkie ruchy główne głowicy sterowane joystickie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Kolorowy ekran ciekłokrystaliczny z możliwością regulacji kontrastu 8,5”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Funkcja pomiaru auto start i manualnie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 xml:space="preserve">Minimalna średnica źrenicy 2 mm.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Możliwość pomiaru średnicy rogówki, </w:t>
            </w:r>
            <w:r>
              <w:rPr>
                <w:rFonts w:cs="Calibri" w:ascii="Verdana" w:hAnsi="Verdana"/>
                <w:sz w:val="16"/>
                <w:szCs w:val="16"/>
              </w:rPr>
              <w:t>źrenicy lub soczewek kontaktowych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Zakres pomiaru refrakcji sfery od -25D do +22D z dokładnością 0,12D i 0,25D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Zakres pomiaru cylindra od -10D do +10D z dokładnością 0,12D i 0,25D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miar osi cylindra od 0 do 180 stopni, co 1 i 5 stopn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Możliwość przedstawienia wyniku dla soczewki oddalonej (pomiar od jej tylnej powierzchni) od szczytu rogówki (VD) w odległości 0mm, 12.00mm, 13.75m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jedynczy pomiar refrakcji realizowany poprzez skanowanie układu optycznego oka wiązką w kształcie okręgu, w obszarze większym niż wielkość kołowa wiązki, fizyczne uśrednienie pojedynczego wyniku w obszarze pomiarowy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Rozluźnianie akomodacji badanego poprzez ruch optotypu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żliwość natychmiastowego podglądu wyników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Funkcja szybkich pomiarów, realizowana poprzez wyłączenie procedury rozluźnienia akomodacji po pierwszym pomiarze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ind w:left="-32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Możliwość pomiarów keratometrycznych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eratometria peryferyjna: Umożliwia dokładne dopasowanie soczewek kontaktowych i diagnozę nieregularnego astygmatyzmu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Zakres pomiaru mocy rogówki od 67,5D do 33,75D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Zakres pomiaru mocy astygmatyzmu rogówki od -10D do +10D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Pomiar osi astygmatyzmu rogówki od 0 do 180 stopni co 1 stopień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większona widoczność zmętnień soczewki wewnątrzgałkowej dzięki specjalistycznemu oświetleniu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pl-PL"/>
              </w:rPr>
              <w:t>Funkcja pomiaru oka z soczewką wszczepioną (IOL)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anualna regulacja podbródk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Przesyłanie danych do komputerów przez interfejs RS-232 lub USB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bCs/>
                <w:color w:val="000000"/>
                <w:sz w:val="16"/>
                <w:szCs w:val="16"/>
                <w:lang w:eastAsia="pl-PL"/>
              </w:rPr>
              <w:t>Wbudowana drukarka, umożliwiająca bezpośredni wydruk dokonanych pomiarów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bCs/>
                <w:color w:val="000000"/>
                <w:sz w:val="16"/>
                <w:szCs w:val="16"/>
                <w:lang w:eastAsia="pl-PL"/>
              </w:rPr>
              <w:t>Na wyposażeniu stolik podnoszony elektronicznie z blatem na jedno urządzenie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ampa szczelinowa z tonometrem – 1 szt.</w:t>
            </w:r>
          </w:p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zęt fabrycznie nowy, wyprodukowany nie wcześniej niż w 2025r., nieużywany, nie rekondycjonowany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, w najnowszej wersji sprzętowej i oprogramowania na dzień składania oferty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Lampa szczelinowa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w układzie typu Zeiss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ługość szczeliny 1 – 14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Szerokość szczeliny od 0 –14mm (regulowana płynnie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ysokość szczeliny: 14; 10; 5; 1; 0,2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Filtry: błękit kobaltowy, bezczerwienny, amber i absorbujący ciepło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większenie: 6,3x, 10x, 16x, 25x, 40x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kulary o powiększeniu 12,5x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otacja szczeliny: 0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</w:rPr>
              <w:t>0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– 180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</w:rPr>
              <w:t>0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regulowana płynnie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łynna regulacja natężenia światła potencjometrem umieszczonym w bezpośrednim sąsiedztwie joysticka, tak by obsługa joysticka oraz potencjometru mogła być wykonywana jedną ręką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shd w:fill="FFFFFF" w:val="clear"/>
              </w:rPr>
              <w:t xml:space="preserve">Ramię nośne mikroskopu posiadające kanał do prowadzenia przewodów -umożliwiających poprowadzenie przewodów przystawki rejestratora obrazu wewnątrz korpusu ramienia nośnego mikroskopu, tak by przewody nie przeszkadzały podczas pracy przy urządzeniu.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dległość od oka pacjenta/powierzchni pryzmy: 90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egulacja PD: 55- 78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świetlenie halogenowe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stawa pod lampę szczelinową zintegrowaną z podbródkie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Lampa szczelinowa wyposażona w tonometr aplanacyjn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Na wyposażeniu stolik podnoszony elektronicznie z blatem na dwa urządzeni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rukcja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ęzyk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lskim w formie papierowej i elektronicznej (dostarczyć wraz z urządzeniami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y,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es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pletn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ędz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otow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godn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strukcją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bidi="zxx"/>
              </w:rPr>
              <w:t>Zainstalowanie oraz oddanie do użytkowania (uruchomienie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enie szkoleń personelu z zakresu obsługi i eksploatacji urządzeń w terminie wyznaczonym przez Zamawiającego w jego siedzibie bez względu na ilość personelu. Szkolenia powinny się zakończyć certyfikatem potwierdzającym odbycie szkole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bliczka znamionow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urządzeniami Wykonawca dostarczy paszport techniczny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WARANCJ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warancja wymagana min. 24 miesiące 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należy podać okres udzielonej gwarancji; Gwarancja biegnie od daty obustronnego podpisania protokołu odbioru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oryzowany serwis (załączyć dokument)</w:t>
            </w:r>
          </w:p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możliwość niezwłocznego kontaktu z serwisem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przypadku awarii Wykonawca przystąpi do naprawy w ciągu 24 godzin (w dni robocze) od zgłoszenia;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zas usunięcia awarii nie powinien przekroczyć 7 dni roboczych bez konieczności importu części zamiennych czas wykonania napraw w przypadku konieczności importu części zamiennych lub podzespołów maks. 14 dni roboczych.   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łużenie okresu gwarancji następuje o pełny okres niesprawności dostarczonego przedmiotu zamówienia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 nazwa serwisanta oraz nr tel./email pod który będą zgłaszane usterki, godziny pracy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Wykonawca zobowiązuje się do wymiany przedmiotu umowy na nowy, w okresie gwarancji, w przypadku wystąpienia trzech istotnych awarii tego samego elementu lub w przypadku niemożności dokonania naprawy. Wykonawca dokona wymiany, o jakiej mowa w zdaniu pierwszym w terminie przez strony uzgodnionym, jednak nie dłuższym niż 7 dn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Zagwarantowanie dostępności części zamiennych przez minimum 8 lat od dostawy urządzeń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lecenia producenta dotyczące częstości wykonywania okresowych przeglądów technicznych w okresie gwarancyjnym i pogwarancyjnym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A"/>
                <w:sz w:val="16"/>
                <w:szCs w:val="16"/>
              </w:rPr>
              <w:t>Bezpłatne wykonanie wymaganych zgodnie z zaleceniami producenta przeglądów w okresie gwarancyjnym, potwierdzonych raportami serwisowymi i wpisami do paszportów technicznych urządzeń. Wykonawca przeprowadzi przeglądy przedmiotu zamówienia w ilości i zakresie zgodnym z wymogami określonymi w dokumentacji technicznej; ostatni przegląd w ostatnim miesiącu gwarancj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>*  - w przypadku, gdy w rubryce „WYMAGANIE” wymagana jest odpowiedź TAK lub podana wartość graniczna, to oferent jest zobowiązany do potwierdzenia jej w rubryce „PARAMETRY OFEROWANE”. Każda inna odpowiedź zostanie uznana za niespełnienie warunku granicznego i spowoduje odrzucenie oferty;</w:t>
      </w:r>
    </w:p>
    <w:p>
      <w:pPr>
        <w:pStyle w:val="Normal"/>
        <w:spacing w:lineRule="auto" w:line="240"/>
        <w:ind w:left="330" w:hanging="33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** - w rubryce „Parametry oferowane: należy potwierdzić spełnienie warunków wymaganych oraz je opisać, podać zakresy oferowane i wskazać dokument i stronę załączonych dokumentów, na której znajdują się informacje potwierdzające udzielone odpowiedzi.</w:t>
      </w:r>
    </w:p>
    <w:p>
      <w:pPr>
        <w:pStyle w:val="Heading2"/>
        <w:rPr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Część II: TERMIN WYKONANIA ZAMÓWIENIA: do 31 marca 2026r.</w:t>
      </w:r>
    </w:p>
    <w:p>
      <w:pPr>
        <w:pStyle w:val="Normal"/>
        <w:ind w:left="-360" w:firstLine="36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Część III: OFERTA CENOWA</w:t>
      </w:r>
    </w:p>
    <w:tbl>
      <w:tblPr>
        <w:tblW w:w="150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27"/>
        <w:gridCol w:w="1800"/>
        <w:gridCol w:w="1800"/>
        <w:gridCol w:w="1620"/>
        <w:gridCol w:w="2160"/>
        <w:gridCol w:w="1260"/>
        <w:gridCol w:w="21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left="6" w:hanging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y sprzęt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o cechach określonych w części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a 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br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 netto (bez 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 zamówieni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z VAT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utorefraktokeratomet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ampa szczelinowa z tonometr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Słownie, wartość brutto z kol. 8 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UWAGA! W przypadku mieszanych stawek podatku VAT, należy podać poszczególne wartości netto i brutto odpowiadającej danej stawce podatku VAT, wówczas wykonawca powinien dokonać rozbicia pozycji 1 i 2 na mniejsze i przyporządkować stawki VAT do zakresu rzeczoweg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OŚWIADCZENIA 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(am) się z warunkami specyfikacji warunków zamówienia oraz warunkami przyszłej umowy i warunki te przyjmuję bez zastrzeżeń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pacing w:val="-8"/>
          <w:sz w:val="16"/>
          <w:szCs w:val="16"/>
        </w:rPr>
        <w:t xml:space="preserve">Oświadczam, że podana cena obejmuje wszystkie koszty realizacji zamówienia, w tym przepisane prawem podatki, akcyzę, opłaty celne i graniczne, koszty dostarczenia    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>przedmiotu oferty zamawiającemu (transportu i ubezpieczenia), jego zainstalowanie i uruchomienia oraz koszty szkolenia personelu zamawiającego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Termin płatności faktury akceptuję na 30 dni</w:t>
      </w:r>
      <w:r>
        <w:rPr>
          <w:rFonts w:cs="Verdana" w:ascii="Verdana" w:hAnsi="Verdana"/>
          <w:sz w:val="16"/>
          <w:szCs w:val="16"/>
        </w:rPr>
        <w:t xml:space="preserve"> (licząc od daty jej doręczenia zamawiającemu).</w:t>
      </w:r>
    </w:p>
    <w:p>
      <w:pPr>
        <w:pStyle w:val="Normal"/>
        <w:ind w:left="-180" w:hanging="360"/>
        <w:jc w:val="both"/>
        <w:rPr>
          <w:rFonts w:ascii="Verdana" w:hAnsi="Verdana" w:eastAsia="MS Gothic;ＭＳ ゴシック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    Rodzaj wykonawcy: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ikro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ałe 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średnie przedsiębiorstwo,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jednoosobowa działalność gospodarcza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osoba fizyczna nieprowadząca działalności gospodarczej, </w:t>
      </w:r>
    </w:p>
    <w:p>
      <w:pPr>
        <w:pStyle w:val="HTMLwstpniesformatowany"/>
        <w:rPr/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ny rodzaj.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</w:t>
        <w:tab/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ind w:left="9204"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</w:t>
      </w:r>
      <w:r>
        <w:rPr>
          <w:rFonts w:cs="Verdana" w:ascii="Verdana" w:hAnsi="Verdana"/>
          <w:sz w:val="12"/>
          <w:szCs w:val="12"/>
        </w:rPr>
        <w:t>………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2"/>
          <w:szCs w:val="12"/>
        </w:rPr>
        <w:t>Podpis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b/>
        <w:bCs/>
        <w:shadow/>
      </w:rPr>
      <w:drawing>
        <wp:inline distT="0" distB="0" distL="0" distR="0">
          <wp:extent cx="6904355" cy="693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0435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Zadanie realizowane jest w ramach priorytetu 05 „Fundusze europejskie wspierające społeczną infrastrukturę dla Wielkopolan (EFRR)” </w:t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Działania 05.03 „Infrastruktura ochrony zdrowia” 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20"/>
        <w:szCs w:val="20"/>
      </w:rPr>
      <w:t>Programu Fundusze Europejskie dla Wielkopolski 2021-2027</w:t>
    </w:r>
  </w:p>
  <w:p>
    <w:pPr>
      <w:pStyle w:val="Header"/>
      <w:rPr/>
    </w:pPr>
    <w:r>
      <w:rPr>
        <w:rFonts w:cs="Verdana" w:ascii="Verdana" w:hAnsi="Verdana"/>
        <w:sz w:val="16"/>
      </w:rPr>
      <w:t>Załącznik nr 1 do SWZ</w:t>
      <w:tab/>
      <w:tab/>
      <w:t xml:space="preserve">                                                                                                                                  WSM/DZP/381-1083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Verdana" w:hAnsi="Verdana" w:eastAsia="Times New Roman" w:cs="Verdana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">
    <w:name w:val=" Znak Znak"/>
    <w:qFormat/>
    <w:rPr>
      <w:rFonts w:ascii="Verdana" w:hAnsi="Verdana" w:cs="Verdan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Teksttreci">
    <w:name w:val="Tekst treści_"/>
    <w:qFormat/>
    <w:rPr>
      <w:rFonts w:ascii="Arial" w:hAnsi="Arial" w:cs="Arial"/>
      <w:sz w:val="19"/>
      <w:szCs w:val="19"/>
      <w:lang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Znak1">
    <w:name w:val="Znak Znak"/>
    <w:qFormat/>
    <w:rPr>
      <w:rFonts w:ascii="Verdana" w:hAnsi="Verdana" w:eastAsia="Times New Roman" w:cs="Verdan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Verdana" w:hAnsi="Verdana" w:eastAsia="Times New Roman" w:cs="Verdan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</w:pPr>
    <w:rPr>
      <w:rFonts w:ascii="Times New Roman" w:hAnsi="Times New Roman" w:eastAsia="Times New Roman" w:cs="Comic Sans MS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">
    <w:name w:val="Znak"/>
    <w:basedOn w:val="Normal"/>
    <w:qFormat/>
    <w:pPr>
      <w:spacing w:lineRule="exact" w:line="24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1:12:00Z</dcterms:created>
  <dc:creator>ES</dc:creator>
  <dc:description/>
  <cp:keywords/>
  <dc:language>en-US</dc:language>
  <cp:lastModifiedBy>Anna Jackowiak</cp:lastModifiedBy>
  <cp:lastPrinted>2025-10-31T09:42:00Z</cp:lastPrinted>
  <dcterms:modified xsi:type="dcterms:W3CDTF">2025-11-21T09:05:00Z</dcterms:modified>
  <cp:revision>8</cp:revision>
  <dc:subject/>
  <dc:title>m</dc:title>
</cp:coreProperties>
</file>